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GRANDEA GRIGORE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4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3B </w:t>
      </w:r>
    </w:p>
    <w:p>
      <w:pPr>
        <w:pStyle w:val="Heading1"/>
        <w:ind w:left="-1080" w:right="-12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ITOLUL 3 – CHELTUIELI PENTRU PROIECTARE SI ASISTENTA TEHNICA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b/>
          <w:sz w:val="24"/>
        </w:rPr>
        <w:t>3.3. Proiectare si inginerie</w:t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148"/>
        <w:gridCol w:w="900"/>
        <w:gridCol w:w="900"/>
        <w:gridCol w:w="900"/>
        <w:gridCol w:w="900"/>
        <w:gridCol w:w="1008"/>
      </w:tblGrid>
      <w:tr>
        <w:trPr>
          <w:trHeight w:val="48" w:hRule="atLeast"/>
        </w:trPr>
        <w:tc>
          <w:tcPr>
            <w:tcW w:w="86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 Crt.</w:t>
            </w:r>
          </w:p>
        </w:tc>
        <w:tc>
          <w:tcPr>
            <w:tcW w:w="514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fara TV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VA</w:t>
            </w:r>
          </w:p>
        </w:tc>
        <w:tc>
          <w:tcPr>
            <w:tcW w:w="1908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cu T.V.A</w:t>
            </w:r>
          </w:p>
        </w:tc>
      </w:tr>
      <w:tr>
        <w:trPr>
          <w:trHeight w:val="68" w:hRule="atLeast"/>
        </w:trPr>
        <w:tc>
          <w:tcPr>
            <w:tcW w:w="86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1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 xml:space="preserve">lei </w:t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1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 faza proiectare – studiu de prefezabilita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2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 faza proiectare – studiu de fezabilit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98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8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1713</w:t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785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3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heltuieli faza proiectare – proiect tehnic si detalii executi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99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47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7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3780</w:t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654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4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lata verificarii tehnice a proiectar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4.1</w:t>
            </w:r>
          </w:p>
        </w:tc>
        <w:tc>
          <w:tcPr>
            <w:tcW w:w="5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lata elaborarii certificatului de performanta energetica a cladirii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0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5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lata pentru elaborarea documentiilor necesare obtinerii acordurilor, avizelor si autorizatiilor aferente obiectivului de investiti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5.1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Documentatii ce stau la baza emiterii avizelor si acordurilor impuse prin certificatul de urbanis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5.2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Documentatii urbanisti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5.3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Studii de impac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5.4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Studii / expertize de amplasamen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5.5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Studii de trafi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6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 expertiza tehnic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7</w:t>
            </w:r>
          </w:p>
        </w:tc>
        <w:tc>
          <w:tcPr>
            <w:tcW w:w="51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 pentru efectuarea auditului energetic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SUBCAPITOL 3.3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2982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7091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5667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35493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8439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b/>
          <w:sz w:val="24"/>
        </w:rPr>
        <w:t>3.4. Organizarea procedurilor de achizitie</w:t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213"/>
        <w:gridCol w:w="900"/>
        <w:gridCol w:w="900"/>
        <w:gridCol w:w="930"/>
        <w:gridCol w:w="870"/>
        <w:gridCol w:w="996"/>
      </w:tblGrid>
      <w:tr>
        <w:trPr>
          <w:trHeight w:val="51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 Crt.</w:t>
            </w:r>
          </w:p>
        </w:tc>
        <w:tc>
          <w:tcPr>
            <w:tcW w:w="521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 subcapitolelor de cheltuieli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fara TVA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VA</w:t>
            </w:r>
          </w:p>
        </w:tc>
        <w:tc>
          <w:tcPr>
            <w:tcW w:w="186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cu T.V.A</w:t>
            </w:r>
          </w:p>
        </w:tc>
      </w:tr>
      <w:tr>
        <w:trPr>
          <w:trHeight w:val="73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1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 xml:space="preserve">lei 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4.1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Organizarea si derularea procedurilor de achizitie publica 0,05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7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55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84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4.2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 aferente intocmirii documentatiei de atribuire si multiplicarii acesteia (exclusiv cele cumparate de ofertanti) 0,03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4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13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1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4.3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le cu onorariile, transportul, cazarea si diurna membrilor desemnati in comisiile de evaluar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4.4</w:t>
            </w:r>
          </w:p>
        </w:tc>
        <w:tc>
          <w:tcPr>
            <w:tcW w:w="5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Anunturi de intentie, de participare si de atribuire a contractelor, corespondenta prin posta, fax, posta electronica, etc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SUBCAPITOL 3.4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477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14</w:t>
            </w:r>
          </w:p>
        </w:tc>
        <w:tc>
          <w:tcPr>
            <w:tcW w:w="9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91</w:t>
            </w:r>
          </w:p>
        </w:tc>
        <w:tc>
          <w:tcPr>
            <w:tcW w:w="87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568</w:t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35</w:t>
            </w:r>
          </w:p>
        </w:tc>
      </w:tr>
    </w:tbl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  <w:szCs w:val="10"/>
        </w:rPr>
      </w:pPr>
      <w:r>
        <w:rPr>
          <w:rFonts w:cs="Arial"/>
          <w:b/>
          <w:sz w:val="24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07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08:00Z</dcterms:created>
  <dc:creator>Ruxi</dc:creator>
  <dc:description/>
  <dc:language>en-US</dc:language>
  <cp:lastModifiedBy>personal</cp:lastModifiedBy>
  <cp:lastPrinted>2010-01-21T14:50:00Z</cp:lastPrinted>
  <dcterms:modified xsi:type="dcterms:W3CDTF">2010-02-18T12:19:00Z</dcterms:modified>
  <cp:revision>17</cp:revision>
  <dc:subject/>
  <dc:title>FOAIE DE CAPĂT</dc:title>
</cp:coreProperties>
</file>